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375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Приложение 5 к решению    </w:t>
      </w:r>
    </w:p>
    <w:p>
      <w:pPr>
        <w:pStyle w:val="Normal"/>
        <w:ind w:firstLine="375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 xml:space="preserve">Земского  собрания Пильнинского  </w:t>
      </w:r>
    </w:p>
    <w:p>
      <w:pPr>
        <w:pStyle w:val="Normal"/>
        <w:ind w:firstLine="375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 xml:space="preserve">муниципального         района 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cs="Arial" w:ascii="Arial" w:hAnsi="Arial"/>
          <w:szCs w:val="24"/>
        </w:rPr>
        <w:tab/>
        <w:t xml:space="preserve">                                                                                «О внесении изменений в решение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о районном бюджете на 2020  год  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и на плановый период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2021 и 2022 годов»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т 28.02.2020 года   №  04</w:t>
      </w:r>
    </w:p>
    <w:p>
      <w:pPr>
        <w:pStyle w:val="Cons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чники 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  <w:t>финансирования дефицита районного бюджета на 2020  год и на плановый период 2021 и 2022 годов</w:t>
      </w:r>
    </w:p>
    <w:p>
      <w:pPr>
        <w:pStyle w:val="Normal"/>
        <w:ind w:firstLine="37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(тыс. рублей)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701"/>
        <w:gridCol w:w="1418"/>
        <w:gridCol w:w="1559"/>
      </w:tblGrid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Наименование источников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2022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4"/>
              </w:rPr>
              <w:t>Изменение остатков средств на счетах по учету средств бюджета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5 6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величение остатков денежных средств  финансовых резерво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 188 3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750 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764 286,5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меньшение остатков денежных средств  финансовых резервов бюджетов муниципальных райо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93 966,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0 856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4 286,5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ВСЕГО 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 608,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</w:t>
            </w:r>
          </w:p>
        </w:tc>
      </w:tr>
    </w:tbl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40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9-11-01T08:58:00Z</cp:lastPrinted>
  <dcterms:modified xsi:type="dcterms:W3CDTF">2020-03-02T08:29:00Z</dcterms:modified>
  <cp:revision>330</cp:revision>
  <dc:subject>JOГO JARDIM x8?! PORRA! DIA 8 VOTA NГO!</dc:subject>
  <dc:title>                              ЗЕМСКОЕ СОБРАНИЕ</dc:title>
</cp:coreProperties>
</file>